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ÜZ Hévíz Városüzemeltetési Kft. Felügyelő Bizottsági tag 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zurda Gábor ügyvezet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bookmarkStart w:id="0" w:name="_Hlk96062843"/>
      <w:r>
        <w:rPr>
          <w:rFonts w:cs="Arial" w:ascii="Arial" w:hAnsi="Arial"/>
          <w:sz w:val="24"/>
          <w:szCs w:val="24"/>
        </w:rPr>
        <w:t>HÉVÜZ Hévíz Városüzemeltetési Kft.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 xml:space="preserve">(a továbbiakban: HÉVÜZ Kft.) egyszemélyi alapítója Hévíz Város Önkormányzat.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z 50/2021. (III. 12.) számú határozatával megválasztotta a Hévüz Kft-be felügyelő bizottsági tagként Szintén Lászlót, dr. Gelencsér Anitát és Babics Tamást 2023. december 31. napjáig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bics Tamás a felügyelő bizottsági tagságáról 2022. január 21. napján lemondott, ezért új tag választása szükséges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lemondásokra való tekintettel javaslom helyette ………………………… felügyelőbizottsági tagnak történő megválasztását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A személyi javaslat az ülésen kerül ismertetésre)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/>
      </w:pPr>
      <w:r>
        <w:rPr>
          <w:rFonts w:cs="Arial" w:ascii="Arial" w:hAnsi="Arial"/>
        </w:rPr>
        <w:t>Az eljárás során jogi képviselő igénybevétele kötelező, így az ügyben a HÉVÜZ Kft. ügyvezetőjének meghatalmazásából a Dr. Farkas Ügyvédi Iroda kerül megbízásra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megtárgyalására és a határozat elfogadására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Hévíz Város Önkormányzatának Képviselő-testülete, mint alapító a HÉVÜZ Hévíz Városüzemeltetési Kf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8380. Hévíz, Kossuth Lajos utca 5. As. 2. (cégjegyzékszám: 20-09-077393) felügyelőbizottság tagjának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bics Tamásnak a lemondását tudomásul veszi.</w:t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A Képviselő-testület a HÉVÜZ Hévíz Városüzemeltetési Kf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Cs/>
        </w:rPr>
        <w:t xml:space="preserve">felügyelőbizottságába tagnak határozott időre, </w:t>
      </w:r>
      <w:r>
        <w:rPr>
          <w:rFonts w:cs="Arial" w:ascii="Arial" w:hAnsi="Arial"/>
        </w:rPr>
        <w:t>2022. február 24-től 2023. december 31-ig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nyja neve: …………..lakcím: …………...) megválasz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HÉVÜZ Hévíz Városüzemeltetési K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alapító okiratán a felügyelőbizottsági tag változása miatti módosítás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, hogy a felügyelőbizottsági tag lemondásából és az új tagmegválasztásából következő intézkedéseket tegye meg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z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spacing w:lineRule="auto" w:line="240" w:before="0" w:after="0"/>
        <w:ind w:left="1428" w:firstLine="696"/>
        <w:contextualSpacing/>
        <w:rPr/>
      </w:pPr>
      <w:r>
        <w:rPr>
          <w:rFonts w:cs="Arial" w:ascii="Arial" w:hAnsi="Arial"/>
        </w:rPr>
        <w:t>Czurda Gábor ügyvezető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rda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- 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- 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4:00Z</dcterms:created>
  <dc:creator>T-Cont Kft</dc:creator>
  <dc:description/>
  <cp:keywords/>
  <dc:language>en-US</dc:language>
  <cp:lastModifiedBy>Lajkó Erzsébet Márta</cp:lastModifiedBy>
  <cp:lastPrinted>2019-12-11T09:16:00Z</cp:lastPrinted>
  <dcterms:modified xsi:type="dcterms:W3CDTF">2022-02-21T08:08:00Z</dcterms:modified>
  <cp:revision>4</cp:revision>
  <dc:subject/>
  <dc:title/>
</cp:coreProperties>
</file>